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148638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547583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